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-3175</wp:posOffset>
            </wp:positionV>
            <wp:extent cx="840105" cy="3945890"/>
            <wp:effectExtent l="0" t="0" r="0" b="0"/>
            <wp:wrapNone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" r="-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70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E 2000 D</w:t>
      </w:r>
    </w:p>
    <w:p>
      <w:pPr>
        <w:pStyle w:val="Normal"/>
        <w:tabs>
          <w:tab w:val="clear" w:pos="708"/>
          <w:tab w:val="left" w:pos="7371" w:leader="none"/>
        </w:tabs>
        <w:ind w:left="708" w:hanging="0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dekódercsatoló</w:t>
      </w:r>
    </w:p>
    <w:p>
      <w:pPr>
        <w:pStyle w:val="Normal"/>
        <w:ind w:left="7788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8"/>
          <w:tab w:val="left" w:pos="7371" w:leader="none"/>
        </w:tabs>
        <w:ind w:left="708" w:hanging="0"/>
        <w:rPr>
          <w:b/>
          <w:b/>
          <w:sz w:val="36"/>
        </w:rPr>
      </w:pPr>
      <w:r>
        <w:rPr>
          <w:rFonts w:cs="Arial" w:ascii="Arial" w:hAnsi="Arial"/>
          <w:b/>
        </w:rPr>
        <w:t>960 901-001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580" w:leader="none"/>
          <w:tab w:val="left" w:pos="7371" w:leader="none"/>
        </w:tabs>
        <w:rPr>
          <w:b/>
          <w:b/>
          <w:sz w:val="32"/>
        </w:rPr>
      </w:pPr>
      <w:r>
        <w:rPr/>
        <w:tab/>
      </w:r>
      <w:r>
        <w:rPr/>
        <w:drawing>
          <wp:inline distT="0" distB="0" distL="0" distR="0">
            <wp:extent cx="467995" cy="289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Kezelési útmutató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Heading2"/>
        <w:rPr/>
      </w:pPr>
      <w:r>
        <w:rPr/>
        <w:t>Tartozéko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lencsefejű csavar, 2,9 x 6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  <w:b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amkört az alapkészüléken kívül csak vezetőképes ESD-zacskóban tarts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További információ az elektrosztatikusan veszélyeztetett áramkörökkel kapcsolatban: DIN/IEC 47 (Sec) 1330, 1994. februári kiadás, DIN EN 100 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Leír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A CHE 2000 D modul a CSE 2000 rendszer alábbi moduljainak kiegészítésére szolgál: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S 2000 M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S 2000 S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S 2000 O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S 2000 B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S 2000 A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rPr/>
      </w:pPr>
      <w:r>
        <w:rPr/>
        <w:t>A CHE 2000 D dekódercsatoló lehetővé teszi az A és b csatornák kívülre vezetését. Minden csatornához 15 pontos szubminiatűr D-aljzat áll rendelkezésre mint külső csatoló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rPr/>
      </w:pPr>
      <w:r>
        <w:rPr/>
        <w:t>A 15 pontos szubminiatűr D-aljzatra jeldekódoló/descrambler csatlakoztatható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llett</w:t>
      </w:r>
    </w:p>
    <w:p>
      <w:pPr>
        <w:pStyle w:val="TextBodyIndent"/>
        <w:rPr/>
      </w:pPr>
      <w:r>
        <w:rPr/>
        <w:t>-</w:t>
        <w:tab/>
        <w:t>videomagnetofon vagy videokamera használható fel video-és audiojeleknek, pl. videoprogramok vagy megfigyelő kamerák jelének a rendszerbe való betáplálására.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tápláláshoz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gy videobemenet é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ét audiobemenet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l rendelkezésre.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tabs>
          <w:tab w:val="left" w:pos="142" w:leader="none"/>
          <w:tab w:val="left" w:pos="2127" w:leader="none"/>
        </w:tabs>
        <w:rPr/>
      </w:pPr>
      <w:r>
        <w:rPr/>
        <w:t>A dekódercsatoló a jelet dekódolásra a csatlakozó dekóder/descrambler egységbe továbbítja. Ez dekódolja a jelet, majd azt a dekódercsatoló ugyanazon 15 pontos szubminiatűr D-aljzatán keresztül küldi vissza a CSE 2000 egység jelfolyamába.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tabs>
          <w:tab w:val="left" w:pos="142" w:leader="none"/>
          <w:tab w:val="left" w:pos="2127" w:leader="none"/>
        </w:tabs>
        <w:rPr/>
      </w:pPr>
      <w:r>
        <w:rPr/>
        <w:t>A dekóder/descrambler vezérli a csatorna továbbítását egy kapcsolófeszültség segítségével, amely a dekódercsatolóra jut.</w:t>
      </w:r>
    </w:p>
    <w:p>
      <w:pPr>
        <w:pStyle w:val="Szvegtrzs2"/>
        <w:tabs>
          <w:tab w:val="left" w:pos="142" w:leader="none"/>
          <w:tab w:val="left" w:pos="2127" w:leader="none"/>
        </w:tabs>
        <w:rPr/>
      </w:pPr>
      <w:r>
        <w:rPr/>
        <w:t>Egyes dekóder/descrambler egységek nem adnak le kapcsolófeszültséget. Ebben az esetben a csatorna továbbítása a dekódercsatoló kártyáján lévő átkötő dugasz áthelyezésével kényszeríthető ki. Ez a beállítás akkor is szükséges, ha a dekódercsatolót arra kívánjuk használni, hogy külső video- és audiojelet juttassunk be a CSE 2000 egységbe.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z átkötő dugaszok beállítása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A dekóder/descrambler ad ki</w:t>
        <w:tab/>
        <w:t>A dekóder/descrambler nem ad ki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iCs/>
          <w:sz w:val="22"/>
        </w:rPr>
        <w:t>kapcsolófeszültséget:</w:t>
        <w:tab/>
        <w:t>kapcsolófeszültséget (ez a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iCs/>
          <w:sz w:val="22"/>
        </w:rPr>
        <w:tab/>
        <w:t>a beállítás érvényes külső</w:t>
      </w:r>
      <w:r>
        <w:rPr>
          <w:rFonts w:cs="Arial" w:ascii="Arial" w:hAnsi="Arial"/>
          <w:sz w:val="22"/>
        </w:rPr>
        <w:t xml:space="preserve"> video- és 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ab/>
        <w:t>audiojel betáplálására is)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27605" cy="1066800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2410460" cy="1077595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4140" w:leader="none"/>
          <w:tab w:val="left" w:pos="504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ábra:</w:t>
        <w:tab/>
        <w:t>Az átkötő dugaszok</w:t>
        <w:tab/>
        <w:t>2. ábra:</w:t>
        <w:tab/>
        <w:t>A csatorna kikény-</w:t>
      </w:r>
    </w:p>
    <w:p>
      <w:pPr>
        <w:pStyle w:val="Szvegtrzsbehzssal2"/>
        <w:tabs>
          <w:tab w:val="clear" w:pos="5220"/>
          <w:tab w:val="left" w:pos="360" w:leader="none"/>
          <w:tab w:val="left" w:pos="1440" w:leader="none"/>
          <w:tab w:val="left" w:pos="5040" w:leader="none"/>
        </w:tabs>
        <w:rPr/>
      </w:pPr>
      <w:r>
        <w:rPr/>
        <w:tab/>
        <w:t>helyzete kiszállításnál</w:t>
        <w:tab/>
        <w:t>szerített továbbítása</w:t>
      </w:r>
    </w:p>
    <w:p>
      <w:pPr>
        <w:pStyle w:val="Normal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Beszerel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120"/>
      </w:tblGrid>
      <w:tr>
        <w:trPr/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őször mindig húzzuk ki a hálózati dugaszt, mielőtt modult dugaszolnánk az alapkészülékbe ill. modult vennénk ki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hoz, hogy a dekódercsatolót a modulra rá lehessen dugaszolni, a modul tüskesorán az átkötő dugaszokat előbb le kell venni. Ehhez a modult ki kell venni az alapkészülékbő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djuk az NF-kapcsolatokat és a két csavart a modulon. A modult ezután vegyük ki, majd a tűsor 6 átkötő dugaszát vegyük le (l. 3. ábrát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467100" cy="1752600"/>
            <wp:effectExtent l="0" t="0" r="0" b="0"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. ábra Tűsor a modul felső részé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Tegyük vissza a modult, csavarozzuk be, és készítsük el az NF-csatlakozásoka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odul dekódercsatoló nélküli működtetéséhez az átkötő dugaszokat ugyanazon a helyen kell ismét alkalmazni. Ezért gondosan őrizzük meg az átkötő dugaszokat!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hoz, hogy a modul felső tüskesora hozzáférhetővé váljon, a modulpozícióhoz tartozó szegmenst az alapkészülék felső részén ki kell törni. Ezután a dekódercsatolót erre kell rádugaszolni. Ennek érdekében az alábbiak szerint járjunk 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A csípőfogót a jelzett területre illesszük be és vágjuk ki a szegmens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30145" cy="3082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2481580" cy="2756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rPr/>
      </w:pPr>
      <w:r>
        <w:rPr>
          <w:rFonts w:cs="Arial" w:ascii="Arial" w:hAnsi="Arial"/>
          <w:i/>
          <w:iCs/>
          <w:sz w:val="22"/>
        </w:rPr>
        <w:tab/>
        <w:t>4. ábra: Szegmens kitörése</w:t>
        <w:tab/>
        <w:t>5. ábra: A dekódercsatoló behelyezé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itört szegmens helyett dugaszoljuk a dekódercsatolót a modul felső tüskesorához. Ügyeljünk arra, hogy a 4. ábrán "A" jelölésű szubminiatűr D aljzat az alapkészülék előlapja felé mutass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ünk arra, hogy a modul hátlapján lévő bevezető aljzat jól fusson a hátlap arra a célra kiképzett dugaszáb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ögzítsük a dekódercsatolót a mellékelt két lencsefejű csavarral az alapkészülékhe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A szubminiatűr D-aljzatok bekötése</w:t>
      </w:r>
    </w:p>
    <w:p>
      <w:pPr>
        <w:pStyle w:val="TextBody"/>
        <w:tabs>
          <w:tab w:val="clear" w:pos="2127"/>
        </w:tabs>
        <w:rPr/>
      </w:pPr>
      <w:r>
        <w:rPr/>
        <w:t>Az 5. ábrán A-val jelölt aljzat a modul A csatornájának bemeneteit adja, míg a b aljzat a b csatorna bemeneteit adja.</w:t>
      </w:r>
    </w:p>
    <w:p>
      <w:pPr>
        <w:pStyle w:val="TextBody"/>
        <w:tabs>
          <w:tab w:val="clear" w:pos="2127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4962" w:leader="none"/>
        </w:tabs>
        <w:rPr>
          <w:sz w:val="16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-635</wp:posOffset>
            </wp:positionV>
            <wp:extent cx="1532255" cy="21088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u w:val="single"/>
        </w:rPr>
        <w:t>Láb</w:t>
        <w:tab/>
        <w:t>Leírás</w:t>
        <w:tab/>
        <w:t>Érték</w:t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1</w:t>
        <w:tab/>
        <w:t>audio bemenet bal</w:t>
        <w:tab/>
        <w:t>0,5 - 0,7 V</w:t>
      </w:r>
      <w:r>
        <w:rPr>
          <w:sz w:val="16"/>
          <w:vertAlign w:val="subscript"/>
        </w:rPr>
        <w:t>rms</w:t>
      </w:r>
      <w:r>
        <w:rPr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10 k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2</w:t>
        <w:tab/>
        <w:t>video bemenet</w:t>
        <w:tab/>
        <w:t>1 V</w:t>
      </w:r>
      <w:r>
        <w:rPr>
          <w:sz w:val="16"/>
          <w:vertAlign w:val="subscript"/>
        </w:rPr>
        <w:t>SS</w:t>
      </w:r>
      <w:r>
        <w:rPr>
          <w:sz w:val="16"/>
        </w:rPr>
        <w:t xml:space="preserve"> 0/-2 dB (75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3</w:t>
        <w:tab/>
        <w:t>külső kapcsolófeszültség</w:t>
        <w:tab/>
        <w:t>0 / +12 V=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4</w:t>
        <w:tab/>
        <w:t>alapsávi kimenet</w:t>
        <w:tab/>
        <w:t>1 V</w:t>
      </w:r>
      <w:r>
        <w:rPr>
          <w:sz w:val="16"/>
          <w:vertAlign w:val="subscript"/>
        </w:rPr>
        <w:t>SS</w:t>
      </w:r>
      <w:r>
        <w:rPr>
          <w:sz w:val="16"/>
        </w:rPr>
        <w:t xml:space="preserve"> ±1 dB (75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ab/>
        <w:tab/>
        <w:t>(szűretlen, nem kapcsolt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5</w:t>
        <w:tab/>
        <w:t>videokimenet</w:t>
        <w:tab/>
        <w:t>1 V</w:t>
      </w:r>
      <w:r>
        <w:rPr>
          <w:sz w:val="16"/>
          <w:vertAlign w:val="subscript"/>
        </w:rPr>
        <w:t>SS</w:t>
      </w:r>
      <w:r>
        <w:rPr>
          <w:sz w:val="16"/>
        </w:rPr>
        <w:t xml:space="preserve"> ±1 dB (75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ab/>
        <w:tab/>
        <w:t>(kapcsolt, szűrt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6</w:t>
        <w:tab/>
        <w:t>audio bemenet jobb</w:t>
        <w:tab/>
        <w:t>0,5 - 0,7 V</w:t>
      </w:r>
      <w:r>
        <w:rPr>
          <w:sz w:val="16"/>
          <w:vertAlign w:val="subscript"/>
        </w:rPr>
        <w:t>rms</w:t>
      </w:r>
      <w:r>
        <w:rPr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10 k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7</w:t>
        <w:tab/>
        <w:t>-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8</w:t>
        <w:tab/>
        <w:t>video test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9</w:t>
        <w:tab/>
        <w:t>-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10</w:t>
        <w:tab/>
        <w:t>-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11</w:t>
        <w:tab/>
        <w:t>audio test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12</w:t>
        <w:tab/>
        <w:t>audio kimenet bal</w:t>
        <w:tab/>
        <w:t>0,6 V</w:t>
      </w:r>
      <w:r>
        <w:rPr>
          <w:sz w:val="16"/>
          <w:vertAlign w:val="subscript"/>
        </w:rPr>
        <w:t>rms</w:t>
      </w:r>
      <w:r>
        <w:rPr>
          <w:sz w:val="16"/>
        </w:rPr>
        <w:t xml:space="preserve"> ±1 dB (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1 k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sz w:val="16"/>
        </w:rPr>
        <w:t>13</w:t>
        <w:tab/>
        <w:t>audio kimenet jobb</w:t>
        <w:tab/>
        <w:t>0,6 V</w:t>
      </w:r>
      <w:r>
        <w:rPr>
          <w:sz w:val="16"/>
          <w:vertAlign w:val="subscript"/>
        </w:rPr>
        <w:t>rms</w:t>
      </w:r>
      <w:r>
        <w:rPr>
          <w:sz w:val="16"/>
        </w:rPr>
        <w:t xml:space="preserve"> ±1 dB (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1 k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14</w:t>
        <w:tab/>
        <w:t>-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16"/>
        </w:rPr>
      </w:pPr>
      <w:r>
        <w:rPr>
          <w:sz w:val="16"/>
        </w:rPr>
        <w:t>15</w:t>
        <w:tab/>
        <w:t>-</w:t>
      </w:r>
    </w:p>
    <w:p>
      <w:pPr>
        <w:pStyle w:val="Heading1"/>
        <w:spacing w:before="120" w:after="120"/>
        <w:rPr>
          <w:sz w:val="28"/>
        </w:rPr>
      </w:pPr>
      <w:r>
        <w:rPr>
          <w:sz w:val="28"/>
        </w:rPr>
        <w:t>Műszaki adatok</w:t>
      </w:r>
    </w:p>
    <w:p>
      <w:pPr>
        <w:pStyle w:val="Heading2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  <w:t>Általános adatok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rnyezeti hőmérséklet</w:t>
        <w:tab/>
        <w:t>0° C...50° C</w:t>
      </w:r>
    </w:p>
    <w:p>
      <w:pPr>
        <w:pStyle w:val="Heading4"/>
        <w:tabs>
          <w:tab w:val="clear" w:pos="4253"/>
          <w:tab w:val="left" w:pos="4680" w:leader="none"/>
        </w:tabs>
        <w:rPr/>
      </w:pPr>
      <w:r>
        <w:rPr/>
        <w:t>Csatlakozások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ódercsatlakozók</w:t>
        <w:tab/>
        <w:t>15 pólusú szubmin. D-aljzat</w:t>
      </w:r>
    </w:p>
    <w:p>
      <w:pPr>
        <w:pStyle w:val="Heading3"/>
        <w:tabs>
          <w:tab w:val="clear" w:pos="708"/>
          <w:tab w:val="left" w:pos="4680" w:leader="none"/>
        </w:tabs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>Videobemenetek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áplált jel sávszélessége</w:t>
        <w:tab/>
        <w:t>5 MHz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int</w:t>
        <w:tab/>
        <w:t>0,8 V ... 1 V</w:t>
      </w:r>
      <w:r>
        <w:rPr>
          <w:rFonts w:cs="Arial" w:ascii="Arial" w:hAnsi="Arial"/>
          <w:sz w:val="22"/>
          <w:vertAlign w:val="subscript"/>
        </w:rPr>
        <w:t>SS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ancia</w:t>
        <w:tab/>
        <w:t xml:space="preserve">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Heading3"/>
        <w:tabs>
          <w:tab w:val="clear" w:pos="708"/>
          <w:tab w:val="left" w:pos="4680" w:leader="none"/>
        </w:tabs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>Audiobemenetek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ancia</w:t>
        <w:tab/>
        <w:t>min. 10 k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int</w:t>
        <w:tab/>
        <w:t>500 mV</w:t>
      </w:r>
      <w:r>
        <w:rPr>
          <w:rFonts w:cs="Arial" w:ascii="Arial" w:hAnsi="Arial"/>
          <w:sz w:val="22"/>
          <w:vertAlign w:val="subscript"/>
        </w:rPr>
        <w:t>rms</w:t>
      </w:r>
      <w:r>
        <w:rPr>
          <w:rFonts w:cs="Arial" w:ascii="Arial" w:hAnsi="Arial"/>
          <w:sz w:val="22"/>
        </w:rPr>
        <w:t xml:space="preserve"> ... 700 mV</w:t>
      </w:r>
      <w:r>
        <w:rPr>
          <w:rFonts w:cs="Arial" w:ascii="Arial" w:hAnsi="Arial"/>
          <w:sz w:val="22"/>
          <w:vertAlign w:val="subscript"/>
        </w:rPr>
        <w:t>rms</w:t>
      </w:r>
    </w:p>
    <w:p>
      <w:pPr>
        <w:pStyle w:val="Heading3"/>
        <w:tabs>
          <w:tab w:val="clear" w:pos="708"/>
          <w:tab w:val="left" w:pos="4680" w:leader="none"/>
        </w:tabs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>Alapsávi kimenet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680" w:leader="none"/>
        </w:tabs>
        <w:rPr/>
      </w:pPr>
      <w:r>
        <w:rPr>
          <w:rFonts w:cs="Arial" w:ascii="Arial" w:hAnsi="Arial"/>
          <w:sz w:val="22"/>
        </w:rPr>
        <w:t xml:space="preserve">Kimenőfeszültség 75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-on névleges löketnél</w:t>
        <w:tab/>
        <w:t>1 V</w:t>
      </w:r>
      <w:r>
        <w:rPr>
          <w:rFonts w:cs="Arial" w:ascii="Arial" w:hAnsi="Arial"/>
          <w:sz w:val="22"/>
          <w:vertAlign w:val="subscript"/>
        </w:rPr>
        <w:t>S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4680" w:leader="none"/>
        </w:tabs>
        <w:rPr/>
      </w:pPr>
      <w:r>
        <w:rPr>
          <w:rFonts w:cs="Arial" w:ascii="Arial" w:hAnsi="Arial"/>
          <w:sz w:val="22"/>
        </w:rPr>
        <w:t xml:space="preserve">DC-offset 75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-on</w:t>
        <w:tab/>
        <w:t>+1,5 V</w:t>
      </w:r>
    </w:p>
    <w:p>
      <w:pPr>
        <w:pStyle w:val="Heading2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  <w:t>Videokimenet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ávszélesség (0/-3 dB)</w:t>
        <w:tab/>
        <w:t>5 MHz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menőfeszültség 75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-on névleges löketnél</w:t>
        <w:tab/>
        <w:t>1 V</w:t>
      </w:r>
      <w:r>
        <w:rPr>
          <w:rFonts w:cs="Arial" w:ascii="Arial" w:hAnsi="Arial"/>
          <w:sz w:val="22"/>
          <w:vertAlign w:val="subscript"/>
        </w:rPr>
        <w:t>SS</w:t>
      </w:r>
    </w:p>
    <w:p>
      <w:pPr>
        <w:pStyle w:val="Normal"/>
        <w:tabs>
          <w:tab w:val="clear" w:pos="708"/>
          <w:tab w:val="left" w:pos="1418" w:leader="none"/>
          <w:tab w:val="left" w:pos="4680" w:leader="none"/>
        </w:tabs>
        <w:rPr/>
      </w:pPr>
      <w:r>
        <w:rPr>
          <w:rFonts w:cs="Arial" w:ascii="Arial" w:hAnsi="Arial"/>
          <w:sz w:val="22"/>
        </w:rPr>
        <w:t xml:space="preserve">DC-offset 75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-on</w:t>
        <w:tab/>
        <w:t>+1,5 V</w:t>
      </w:r>
    </w:p>
    <w:p>
      <w:pPr>
        <w:pStyle w:val="Heading2"/>
        <w:tabs>
          <w:tab w:val="clear" w:pos="708"/>
          <w:tab w:val="left" w:pos="4680" w:leader="none"/>
        </w:tabs>
        <w:rPr/>
      </w:pPr>
      <w:r>
        <w:rPr>
          <w:sz w:val="22"/>
        </w:rPr>
        <w:t>Audio kimenetek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ancia</w:t>
        <w:tab/>
        <w:t>max. 1 k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int 600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-on</w:t>
        <w:tab/>
        <w:t>600 mV</w:t>
      </w:r>
      <w:r>
        <w:rPr>
          <w:rFonts w:cs="Arial" w:ascii="Arial" w:hAnsi="Arial"/>
          <w:sz w:val="22"/>
          <w:vertAlign w:val="subscript"/>
        </w:rPr>
        <w:t>pp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kvenciatartomány</w:t>
        <w:tab/>
        <w:t>40 Hz ... 15 kHz</w:t>
      </w:r>
    </w:p>
    <w:sectPr>
      <w:type w:val="nextPage"/>
      <w:pgSz w:orient="landscape" w:w="16838" w:h="11906"/>
      <w:pgMar w:left="360" w:right="458" w:gutter="0" w:header="0" w:top="539" w:footer="0" w:bottom="54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"/>
      <w:lvlJc w:val="left"/>
      <w:pPr>
        <w:tabs>
          <w:tab w:val="num" w:pos="360"/>
        </w:tabs>
        <w:ind w:left="284" w:hanging="284"/>
      </w:pPr>
      <w:rPr>
        <w:rFonts w:ascii="Wingdings 3" w:hAnsi="Wingdings 3" w:cs="Wingdings 3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"/>
      <w:lvlJc w:val="left"/>
      <w:pPr>
        <w:tabs>
          <w:tab w:val="num" w:pos="360"/>
        </w:tabs>
        <w:ind w:left="284" w:hanging="284"/>
      </w:pPr>
      <w:rPr>
        <w:rFonts w:ascii="Wingdings 3" w:hAnsi="Wingdings 3" w:cs="Wingdings 3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"/>
      <w:lvlJc w:val="left"/>
      <w:pPr>
        <w:tabs>
          <w:tab w:val="num" w:pos="360"/>
        </w:tabs>
        <w:ind w:left="284" w:hanging="284"/>
      </w:pPr>
      <w:rPr>
        <w:rFonts w:ascii="Wingdings 3" w:hAnsi="Wingdings 3" w:cs="Wingdings 3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"/>
      <w:lvlJc w:val="left"/>
      <w:pPr>
        <w:tabs>
          <w:tab w:val="num" w:pos="360"/>
        </w:tabs>
        <w:ind w:left="284" w:hanging="284"/>
      </w:pPr>
      <w:rPr>
        <w:rFonts w:ascii="Wingdings 3" w:hAnsi="Wingdings 3" w:cs="Wingdings 3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2127" w:leader="none"/>
      </w:tabs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127" w:leader="none"/>
      </w:tabs>
      <w:ind w:left="142" w:hanging="142"/>
      <w:jc w:val="both"/>
    </w:pPr>
    <w:rPr>
      <w:rFonts w:ascii="Arial" w:hAnsi="Arial" w:cs="Arial"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60" w:leader="none"/>
        <w:tab w:val="left" w:pos="1440" w:leader="none"/>
        <w:tab w:val="left" w:pos="5220" w:leader="none"/>
      </w:tabs>
      <w:ind w:left="360" w:hanging="0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17:00Z</dcterms:created>
  <dc:creator>Cziffra Gergely</dc:creator>
  <dc:description/>
  <dc:language>en-US</dc:language>
  <cp:lastModifiedBy>Cziffra Gergely</cp:lastModifiedBy>
  <dcterms:modified xsi:type="dcterms:W3CDTF">2003-07-04T06:38:00Z</dcterms:modified>
  <cp:revision>4</cp:revision>
  <dc:subject/>
  <dc:title> </dc:title>
</cp:coreProperties>
</file>